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4"/>
          <w:szCs w:val="24"/>
        </w:rPr>
      </w:pPr>
      <w:r>
        <w:rPr>
          <w:sz w:val="24"/>
          <w:szCs w:val="24"/>
        </w:rPr>
        <w:tab/>
        <w:t>Diabetes</w:t>
      </w:r>
    </w:p>
    <w:p>
      <w:pPr>
        <w:pStyle w:val="Normal"/>
        <w:spacing w:lineRule="auto" w:line="480"/>
        <w:rPr/>
      </w:pPr>
      <w:r>
        <w:rPr>
          <w:color w:val="000000"/>
          <w:sz w:val="24"/>
          <w:szCs w:val="24"/>
        </w:rPr>
        <w:tab/>
        <w:t>What is diabetes and how does it affect the human body?</w:t>
      </w:r>
      <w:r>
        <w:rPr>
          <w:b/>
          <w:bCs/>
          <w:color w:val="000000"/>
          <w:sz w:val="24"/>
          <w:szCs w:val="24"/>
        </w:rPr>
        <w:t xml:space="preserve"> </w:t>
      </w:r>
      <w:r>
        <w:rPr>
          <w:color w:val="000000"/>
          <w:sz w:val="24"/>
          <w:szCs w:val="24"/>
        </w:rPr>
        <w:t xml:space="preserve">In recent studies, diabetes is the sixth leading cause of death and the fifth leading cause of death from disease in 2007. (Statistics, Pg.1) Diabetes is a disease in which a person's body is incapable of regulating the amount of sugar in their blood; this can cause damage to the kidneys (kidney failure), nerves (causes foot wounds and ulcers), eyes (blindness), and blood vessels. (“Types” Pg.1) Statistics show that 10.2% of women living in the Untied States are diagnosed with diabetes from ages 20 years and older and 11.2% are men. (Statistics, Pg. 1) Of the percentages, 3.7 million are African Americans, 14.9 million are Caucasian Americans, and 2.5 million are Hispanic/Latin Americans. (Statistics, Pg.1) </w:t>
        <w:tab/>
        <w:t>The exact cause of diabetes is unknown; however, a hereditarily vulnerable person has a pathological set off in the body that causes an immune reaction, in which white blood cells misguidedly attack the insulin-generating pancreatic beta cells. In most cases, diabetes is commonly treated with insulin, strict diet plans, and oral-medication (pills). The three main types of diabetes include type I diabetes, type II diabetes, and gestational diabetes. (“Types” Pg.1)</w:t>
      </w:r>
    </w:p>
    <w:p>
      <w:pPr>
        <w:pStyle w:val="Normal"/>
        <w:spacing w:lineRule="auto" w:line="480"/>
        <w:rPr>
          <w:color w:val="000000"/>
          <w:sz w:val="24"/>
          <w:szCs w:val="24"/>
        </w:rPr>
      </w:pPr>
      <w:r>
        <w:rPr>
          <w:color w:val="000000"/>
          <w:sz w:val="24"/>
          <w:szCs w:val="24"/>
        </w:rPr>
        <w:tab/>
        <w:t>Type I diabetes or juvenile diabetes is believed to have been caused by the state of health of the pancreas called pancreatitis; causes the pancreas to become swollen, resulting in severe damage to the cells that produce insulin. (“Types” Pg.1) The insulin that produces beta cells of the pancreas is completely destroyed and the body can no longer produce insulin, within five to ten years. (“Types” Pg.1) Insulin is needed to move blood sugar into cells, where it is then stored and later used for energy. Without enough insulin, glucose builds up in the bloodstream instead of going into the cells. Therefore, the body is unable to use this glucose for energy; this leads to the symptoms of type I diabetes. Genetics is also a possible for the auto-immune reaction in the body.</w:t>
      </w:r>
    </w:p>
    <w:p>
      <w:pPr>
        <w:pStyle w:val="Normal"/>
        <w:spacing w:lineRule="auto" w:line="480"/>
        <w:rPr/>
      </w:pPr>
      <w:r>
        <w:rPr>
          <w:color w:val="000000"/>
          <w:sz w:val="24"/>
          <w:szCs w:val="24"/>
        </w:rPr>
        <w:tab/>
        <w:t xml:space="preserve">Although type I diabetes can occur at any age, it is often diagnosed in children, adolescents, or young adults. (“Top”, Pg.1) </w:t>
      </w:r>
      <w:r>
        <w:rPr>
          <w:sz w:val="24"/>
          <w:szCs w:val="24"/>
        </w:rPr>
        <w:t xml:space="preserve">Due to a diabetics inability to fight off infections in their body, they are more susceptible to getting dangerous infections; an infection may make control of glucose levels more difficult, delaying recovery from an infection. (“Type of Diabetes, Pg.1) </w:t>
      </w:r>
      <w:r>
        <w:rPr>
          <w:color w:val="000000"/>
          <w:sz w:val="24"/>
          <w:szCs w:val="24"/>
        </w:rPr>
        <w:t xml:space="preserve">You have a six percent chance of developing type I diabetes if you have a close relative that has the disease. (“Diabetes” Pg.1)0.4% of people who do not have a close relative with type I diabetes still have the risk of contracting the illness. (“Diabetes” Pg.1) The affects type I diabetes has on the body varies from blindness to loss of feeling in the lower part of the body.  </w:t>
      </w:r>
    </w:p>
    <w:p>
      <w:pPr>
        <w:pStyle w:val="Normal"/>
        <w:spacing w:lineRule="auto" w:line="480"/>
        <w:rPr>
          <w:color w:val="000000"/>
          <w:sz w:val="24"/>
          <w:szCs w:val="24"/>
        </w:rPr>
      </w:pPr>
      <w:r>
        <w:rPr>
          <w:color w:val="000000"/>
          <w:sz w:val="24"/>
          <w:szCs w:val="24"/>
        </w:rPr>
        <w:tab/>
        <w:t>Blood vessels in the kidney of a diabetic are prone to becoming weak and spongy.(Hoffman, Tracy Pg.1) Stress on the kidney’s current blood vessels occurs when vessels become weak and release protein from the body through the urine; causing major problems they may result in the need for an organ transplant.(Hoffman, Tracy Pg.1) Diabetics are recommended to have their kidneys frequently tested for any damage, due to the high danger of this occurrence. (Hoffman, Tracy Pg.1)</w:t>
        <w:br/>
        <w:tab/>
        <w:t>The nerves in your body that permit for pressure and sensation, among other feelings, are prone to becoming weak. (Hoffman, Tracy Pg.1) Diabetics commonly complain about of nerve damage to their feet and legs.(Hoffman, Tracy Pg.1) This often leads to loss of feeling in the affected body parts.(Hoffman, Tracy Pg.1) To keep from getting injuries on their limbs, diabetics are tested yearly for nerve damage. (Hoffman, Tracy Pg.1)</w:t>
        <w:br/>
        <w:tab/>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2:00Z</dcterms:created>
  <dc:creator>CEC123</dc:creator>
  <dc:description/>
  <cp:keywords/>
  <dc:language>en-US</dc:language>
  <cp:lastModifiedBy>CEC123</cp:lastModifiedBy>
  <dcterms:modified xsi:type="dcterms:W3CDTF">2010-10-27T13:02:00Z</dcterms:modified>
  <cp:revision>1</cp:revision>
  <dc:subject/>
  <dc:title/>
</cp:coreProperties>
</file>